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4.11.2021г.  № 23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 и прилегающей территор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тлов и вывоз безнадзорных животных с территории поселения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506,7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– 2 978,9 тыс. руб.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3 499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7 028,6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5 545,4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 483,2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3 506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3 499,2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7 028,6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1 923,5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583,2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А.А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1-30T11:53:00Z</cp:lastPrinted>
  <dcterms:modified xsi:type="dcterms:W3CDTF">2022-01-12T13:07:00Z</dcterms:modified>
  <cp:revision>354</cp:revision>
  <dc:subject/>
  <dc:title>Приложение</dc:title>
</cp:coreProperties>
</file>